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Tahoma" w:hAnsi="Tahoma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eastAsia="Times New Roman" w:cs="Tahoma"/>
          <w:b/>
          <w:b/>
          <w:sz w:val="48"/>
          <w:szCs w:val="48"/>
        </w:rPr>
      </w:pPr>
      <w:r>
        <w:rPr>
          <w:rFonts w:eastAsia="Times New Roman" w:cs="Tahoma" w:ascii="Tahoma" w:hAnsi="Tahoma"/>
          <w:b/>
          <w:sz w:val="48"/>
          <w:szCs w:val="48"/>
        </w:rPr>
        <w:t>Průvodní</w:t>
      </w:r>
    </w:p>
    <w:p>
      <w:pPr>
        <w:pStyle w:val="TextBody"/>
        <w:spacing w:before="0" w:after="0"/>
        <w:jc w:val="center"/>
        <w:rPr>
          <w:rFonts w:ascii="Tahoma" w:hAnsi="Tahoma" w:eastAsia="Times New Roman" w:cs="Tahoma"/>
          <w:b/>
          <w:b/>
          <w:sz w:val="48"/>
          <w:szCs w:val="48"/>
        </w:rPr>
      </w:pPr>
      <w:r>
        <w:rPr>
          <w:rFonts w:eastAsia="Times New Roman" w:cs="Tahoma" w:ascii="Tahoma" w:hAnsi="Tahoma"/>
          <w:b/>
          <w:sz w:val="48"/>
          <w:szCs w:val="48"/>
        </w:rPr>
        <w:t>a</w:t>
      </w:r>
    </w:p>
    <w:p>
      <w:pPr>
        <w:pStyle w:val="TextBody"/>
        <w:spacing w:before="0" w:after="0"/>
        <w:jc w:val="center"/>
        <w:rPr>
          <w:rFonts w:ascii="Tahoma" w:hAnsi="Tahoma" w:eastAsia="Times New Roman" w:cs="Tahoma"/>
          <w:b/>
          <w:b/>
          <w:sz w:val="48"/>
          <w:szCs w:val="48"/>
        </w:rPr>
      </w:pPr>
      <w:r>
        <w:rPr>
          <w:rFonts w:eastAsia="Times New Roman" w:cs="Tahoma" w:ascii="Tahoma" w:hAnsi="Tahoma"/>
          <w:b/>
          <w:sz w:val="48"/>
          <w:szCs w:val="48"/>
        </w:rPr>
        <w:t xml:space="preserve">souhrnná </w:t>
      </w:r>
      <w:r>
        <w:rPr>
          <w:rFonts w:cs="Tahoma" w:ascii="Tahoma" w:hAnsi="Tahoma"/>
          <w:b/>
          <w:bCs/>
          <w:sz w:val="56"/>
          <w:szCs w:val="56"/>
        </w:rPr>
        <w:t>technická zpráva</w:t>
      </w:r>
    </w:p>
    <w:p>
      <w:pPr>
        <w:pStyle w:val="TextBody"/>
        <w:spacing w:before="0" w:after="0"/>
        <w:jc w:val="center"/>
        <w:rPr>
          <w:rFonts w:ascii="Tahoma" w:hAnsi="Tahoma" w:eastAsia="Times New Roman" w:cs="Tahoma"/>
          <w:b/>
          <w:b/>
          <w:sz w:val="48"/>
          <w:szCs w:val="48"/>
        </w:rPr>
      </w:pPr>
      <w:r>
        <w:rPr>
          <w:rFonts w:eastAsia="Times New Roman" w:cs="Tahoma" w:ascii="Tahoma" w:hAnsi="Tahoma"/>
          <w:b/>
          <w:sz w:val="48"/>
          <w:szCs w:val="48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tbl>
      <w:tblPr>
        <w:tblW w:w="9906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7217"/>
        <w:gridCol w:w="1031"/>
      </w:tblGrid>
      <w:tr>
        <w:trPr/>
        <w:tc>
          <w:tcPr>
            <w:tcW w:w="1658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bCs/>
              </w:rPr>
              <w:t>Datum :</w:t>
            </w:r>
          </w:p>
        </w:tc>
        <w:tc>
          <w:tcPr>
            <w:tcW w:w="7217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sz w:val="22"/>
              </w:rPr>
              <w:t>IX.20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/>
        <w:tc>
          <w:tcPr>
            <w:tcW w:w="1658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bCs/>
              </w:rPr>
              <w:t>AIP :</w:t>
            </w:r>
          </w:p>
        </w:tc>
        <w:tc>
          <w:tcPr>
            <w:tcW w:w="7217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sz w:val="22"/>
              </w:rPr>
              <w:t>Ing. V. Palivec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>
          <w:trHeight w:val="319" w:hRule="atLeast"/>
        </w:trPr>
        <w:tc>
          <w:tcPr>
            <w:tcW w:w="1658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bCs/>
              </w:rPr>
              <w:t>Vypracoval :</w:t>
            </w:r>
          </w:p>
        </w:tc>
        <w:tc>
          <w:tcPr>
            <w:tcW w:w="7217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sz w:val="22"/>
              </w:rPr>
              <w:t>Ing. T. Ferenc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/>
        <w:tc>
          <w:tcPr>
            <w:tcW w:w="1658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bCs/>
              </w:rPr>
              <w:t>Stupeň :</w:t>
            </w:r>
          </w:p>
        </w:tc>
        <w:tc>
          <w:tcPr>
            <w:tcW w:w="7217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sz w:val="22"/>
              </w:rPr>
              <w:t xml:space="preserve">PD k žádosti o stavební povolení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Cs/>
              </w:rPr>
            </w:pPr>
            <w:r>
              <w:rPr>
                <w:rFonts w:eastAsia="Times New Roman" w:cs="Tahoma" w:ascii="Tahoma" w:hAnsi="Tahoma"/>
                <w:bCs/>
              </w:rPr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Cs/>
              </w:rPr>
              <w:t>Akce :</w:t>
            </w:r>
          </w:p>
        </w:tc>
        <w:tc>
          <w:tcPr>
            <w:tcW w:w="7217" w:type="dxa"/>
            <w:tcBorders/>
            <w:vAlign w:val="bottom"/>
          </w:tcPr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/>
                <w:b/>
                <w:bCs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 xml:space="preserve">Psí útulek Bety Ostrov –nové zázemí  </w:t>
            </w:r>
          </w:p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p.č.2497/1, Ostrov nad Ohří.</w:t>
            </w:r>
          </w:p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Čištění odpadních vod</w:t>
            </w:r>
          </w:p>
          <w:p>
            <w:pPr>
              <w:pStyle w:val="TextBody"/>
              <w:snapToGrid w:val="false"/>
              <w:spacing w:before="57" w:after="57"/>
              <w:rPr>
                <w:rFonts w:ascii="Tahoma" w:hAnsi="Tahoma" w:eastAsia="Times New Roman" w:cs="Tahoma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ahoma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Obsahtabulky"/>
              <w:snapToGrid w:val="false"/>
              <w:spacing w:before="57" w:after="57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  <w:p>
            <w:pPr>
              <w:pStyle w:val="Obsahtabulky"/>
              <w:snapToGrid w:val="false"/>
              <w:spacing w:before="57" w:after="57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  <w:p>
            <w:pPr>
              <w:pStyle w:val="Obsahtabulky"/>
              <w:snapToGrid w:val="false"/>
              <w:spacing w:before="57" w:after="57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680" w:footer="850" w:bottom="119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  <w:t>A. – PRŮVODNÍ ČÁS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  <w:t>A.1. IDENTIFIKAČNÍ ÚDAJ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Heading1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zxx" w:bidi="zxx"/>
        </w:rPr>
        <w:tab/>
      </w:r>
    </w:p>
    <w:p>
      <w:pPr>
        <w:pStyle w:val="Normal"/>
        <w:tabs>
          <w:tab w:val="clear" w:pos="709"/>
          <w:tab w:val="left" w:pos="2977" w:leader="none"/>
        </w:tabs>
        <w:ind w:left="2977" w:hanging="297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1.1 údaje o stavbě  </w:t>
      </w:r>
    </w:p>
    <w:p>
      <w:pPr>
        <w:pStyle w:val="Normal"/>
        <w:tabs>
          <w:tab w:val="clear" w:pos="709"/>
          <w:tab w:val="left" w:pos="2977" w:leader="none"/>
        </w:tabs>
        <w:ind w:left="2977" w:hanging="2977"/>
        <w:rPr/>
      </w:pPr>
      <w:r>
        <w:rPr>
          <w:rFonts w:cs="Tahoma" w:ascii="Tahoma" w:hAnsi="Tahoma"/>
          <w:sz w:val="22"/>
          <w:szCs w:val="22"/>
        </w:rPr>
        <w:t>a)  název stavby</w:t>
        <w:tab/>
        <w:t>Psí útulek Bety Ostrov – nové zázemí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ind w:left="2977" w:hanging="297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Čištění odpadních vod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)  místo </w:t>
        <w:tab/>
        <w:t xml:space="preserve">stávající areál psího útulku Bety v Ostrově 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oříčovská ulice 1371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.č.2497/1, k.ú. Ostrov nad Ohří  </w:t>
      </w:r>
    </w:p>
    <w:p>
      <w:pPr>
        <w:pStyle w:val="Normal"/>
        <w:ind w:left="284" w:right="192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) Předmětem  projektu </w:t>
      </w:r>
    </w:p>
    <w:p>
      <w:pPr>
        <w:pStyle w:val="Normal"/>
        <w:ind w:left="284" w:right="192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ištění odpadních vod </w:t>
      </w:r>
    </w:p>
    <w:p>
      <w:pPr>
        <w:pStyle w:val="Normal"/>
        <w:ind w:left="284" w:right="192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á se o stavbu trvalou.</w:t>
      </w:r>
    </w:p>
    <w:p>
      <w:pPr>
        <w:pStyle w:val="Normal"/>
        <w:ind w:right="192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Účel užívání stavby – vyčištění odpadních vod z komplexu zařízení (stávající a nová přístavba) v psím útulku  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A.1.2 Údaje o stavebníkovi </w:t>
        <w:tab/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vestor</w:t>
        <w:tab/>
        <w:t>Město Ostrov, Jáchymovská 1,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6301 Ostrov  </w:t>
      </w:r>
    </w:p>
    <w:p>
      <w:pPr>
        <w:pStyle w:val="Normal"/>
        <w:ind w:left="86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IČ 0025843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.1.3 Údaje o zpracovateli projektové dokumentace 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P</w:t>
        <w:tab/>
        <w:t>SK-Projekt, Ing.Vladislav Skoček,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Velichov 4,</w:t>
        <w:tab/>
        <w:t>36301  Ostrov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ČO 11392100,</w:t>
        <w:tab/>
        <w:t>č.a. 0300081,  obor  pozemní stavby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Tahoma" w:ascii="Tahoma" w:hAnsi="Tahoma"/>
          <w:sz w:val="22"/>
          <w:szCs w:val="22"/>
        </w:rPr>
        <w:t>ČOV:</w:t>
        <w:tab/>
        <w:t>Alfa-projekt spol. s r.o.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 panlárně 172, 362 32 Otovice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Č 15355711</w:t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ZPO : Ing. Vladimír Palivec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č.a. 0300062,  obor vodohospodářské stavby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.2 Členění stavba na objekty a technologická zařízení 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Tahoma" w:ascii="Tahoma" w:hAnsi="Tahoma"/>
          <w:sz w:val="22"/>
          <w:szCs w:val="22"/>
        </w:rPr>
        <w:t xml:space="preserve">Členění vzhledem k malému rozsahu není, vše tvoří jeden celek. 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sah dokumentace je přizpůsoben složitosti řešeného objektu.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3 Dotčené pozemkové parcely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avba bude realizována na pozemkové parcele č. : 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497/1    </w:t>
        <w:tab/>
      </w:r>
      <w:r>
        <w:rPr>
          <w:rFonts w:cs="Tahoma" w:ascii="Tahoma" w:hAnsi="Tahoma"/>
          <w:sz w:val="22"/>
          <w:szCs w:val="22"/>
        </w:rPr>
        <w:t xml:space="preserve">město Ostrov </w:t>
        <w:tab/>
        <w:tab/>
        <w:t>ostatní plocha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.4 Seznam vstupních podkladů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lastní měření dotčených zařízení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nzultace s investorem a provozovatelem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anoviska dotčených orgánů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ab/>
        <w:t xml:space="preserve">    informace správců sítí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ab/>
        <w:t xml:space="preserve">    katalogové listy výrobců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B.  SOUHRNNÁ TECHNICKÁ ZPRÁVA</w:t>
      </w:r>
    </w:p>
    <w:p>
      <w:pPr>
        <w:pStyle w:val="Normal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  <w:t>B.1 ÚVODNÍ ČÁST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Tento projekt řeší návrh splaškové kanaliazce a domovního septiku se zemním filtrem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Podkladem pro zpracování tohoto projektu byly stavební výkresy a příslušné ČSN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ČSN EN 12056-2 - Vnitřní kanalizace – odvádění splaškových vod – Navrhování a výpočet,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 xml:space="preserve">ČSN 75 6760 - Vnitřní kanalizace 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ČSN 75 6402 – Čistírny odpadních vod  do 500 ekvivalentních obyvatel</w:t>
        <w:tab/>
        <w:tab/>
        <w:tab/>
        <w:tab/>
        <w:t xml:space="preserve">     ČSN 75 6101 - Stokové sítě a kanalizační přípojky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Nařízení vlády č. 416/2010, kterým se stanový ukazatele a hodnoty znečištění odpadních vod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Jedná se o zřízení trvalého zázemí pro stávající útulek pro zvířata, především psy a kočky. Umístění ve stávajícím areálu v Ostrově 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Stávající zázemí je velmi provizorní,zcela nevhodné,  tvořené kontejnerem a ocelovými boudovými přístavky 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V areálu psího útulku jsou kotce pro 40 psů a 6 karanténních kotců. Provoz trvalého pracovníka na cca 5 hodin denně. Ve vhodné roční době vypomáhají na pracích v areálu cca 2 pracovníci veřejné služby , vždy několik hodin během dne (s úvazkem 30 hodin měsíčně ....)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Nové zázemí 12,6 x 10m , světlé výšky místností 2,8m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Zastavěná plocha 126m2 , obestavěný prostor 554m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  <w:lang w:eastAsia="zxx" w:bidi="zxx"/>
        </w:rPr>
        <w:t>B.2 BILANCE POTŘEBY VODY</w:t>
      </w:r>
    </w:p>
    <w:p>
      <w:pPr>
        <w:pStyle w:val="TextBody"/>
        <w:rPr/>
      </w:pPr>
      <w:r>
        <w:rPr/>
        <w:t>Nový objekt:</w:t>
      </w:r>
    </w:p>
    <w:p>
      <w:pPr>
        <w:pStyle w:val="TextBody"/>
        <w:rPr/>
      </w:pPr>
      <w:r>
        <w:rPr/>
        <w:tab/>
      </w:r>
      <w:r>
        <w:rPr>
          <w:rFonts w:cs="Tahoma" w:ascii="Tahoma" w:hAnsi="Tahoma"/>
          <w:sz w:val="22"/>
          <w:szCs w:val="22"/>
          <w:lang w:eastAsia="zxx" w:bidi="zxx"/>
        </w:rPr>
        <w:t xml:space="preserve">1 ošetřovatel cca 5 hodin denně </w:t>
        <w:tab/>
        <w:tab/>
        <w:tab/>
        <w:tab/>
        <w:tab/>
        <w:t>100,0 l/den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Veterinární ošetření</w:t>
        <w:tab/>
        <w:t xml:space="preserve"> 3- 5 hodin  1 x týdně –průměr</w:t>
        <w:tab/>
        <w:tab/>
        <w:t>50,0 l/den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Operace a úklid</w:t>
        <w:tab/>
        <w:tab/>
        <w:t>průměr</w:t>
        <w:tab/>
        <w:tab/>
        <w:tab/>
        <w:tab/>
        <w:tab/>
        <w:t>60,0 l/den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Čištění kotců:   2 *25 minut výtokový ventil    2 * 25 *0,2 * 60 = 600,0 l/den</w:t>
        <w:tab/>
        <w:tab/>
        <w:tab/>
        <w:t>Celkem</w:t>
        <w:tab/>
        <w:tab/>
        <w:tab/>
      </w:r>
      <w:r>
        <w:rPr>
          <w:rFonts w:cs="Tahoma" w:ascii="Tahoma" w:hAnsi="Tahoma"/>
          <w:b/>
          <w:sz w:val="22"/>
          <w:szCs w:val="22"/>
          <w:lang w:eastAsia="zxx" w:bidi="zxx"/>
        </w:rPr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eastAsia="zxx" w:bidi="zxx"/>
        </w:rPr>
        <w:t>810,0 l/den</w:t>
      </w:r>
      <w:r>
        <w:rPr>
          <w:rFonts w:cs="Tahoma" w:ascii="Tahoma" w:hAnsi="Tahoma"/>
          <w:b/>
          <w:sz w:val="22"/>
          <w:szCs w:val="22"/>
          <w:lang w:eastAsia="zxx" w:bidi="zxx"/>
        </w:rPr>
        <w:tab/>
        <w:tab/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  <w:lang w:eastAsia="zxx" w:bidi="zxx"/>
        </w:rPr>
        <w:tab/>
      </w:r>
      <w:r>
        <w:rPr>
          <w:rFonts w:cs="Tahoma" w:ascii="Tahoma" w:hAnsi="Tahoma"/>
          <w:sz w:val="22"/>
          <w:szCs w:val="22"/>
          <w:lang w:eastAsia="zxx" w:bidi="zxx"/>
        </w:rPr>
        <w:t xml:space="preserve">Max. spotřeba dle zařizovacích předmětů: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Sprcha, výlevka, dřez, umyvadlo 2 x, WC, ventil: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Obytné budovy: Q</w:t>
      </w:r>
      <w:r>
        <w:rPr>
          <w:rFonts w:cs="Tahoma" w:ascii="Tahoma" w:hAnsi="Tahoma"/>
          <w:sz w:val="22"/>
          <w:szCs w:val="22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=∑  √ q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n = ∑√1*0,3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+ 1*0,2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+ 2*0,2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+ 1*0,1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+ 1*0,2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= 0,51 l/s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Adm. budovy, hotely, jesle: Q</w:t>
      </w:r>
      <w:r>
        <w:rPr>
          <w:rFonts w:cs="Tahoma" w:ascii="Tahoma" w:hAnsi="Tahoma"/>
          <w:sz w:val="22"/>
          <w:szCs w:val="22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= ∑ q * √n =∑ 0,2+ 0,3+0,2√2+0,10 + 0,2 = 1,34 l/s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>Profil přípojky: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>O: d = √ 4 Q</w:t>
      </w:r>
      <w:r>
        <w:rPr>
          <w:rFonts w:cs="Tahoma" w:ascii="Tahoma" w:hAnsi="Tahoma"/>
          <w:sz w:val="22"/>
          <w:szCs w:val="22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/ π v =√ 4*0,0005/ 3,14* 1,0  = 25,0 mm. 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>A: d = √ 4 Q</w:t>
      </w:r>
      <w:r>
        <w:rPr>
          <w:rFonts w:cs="Tahoma" w:ascii="Tahoma" w:hAnsi="Tahoma"/>
          <w:sz w:val="22"/>
          <w:szCs w:val="22"/>
          <w:vertAlign w:val="subscript"/>
          <w:lang w:eastAsia="zxx" w:bidi="zxx"/>
        </w:rPr>
        <w:t>d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/ π v =√ 4*0,0013/ 3,14* 1,0  = 40,0 mm.  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 xml:space="preserve">Rozhodující odběr je pro splachování otců. Do nového objektu bude vyhovující profil rPE 32/3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>Biologické znečištění odpadní vody 6,0 EO : 6 * 60,0 = 360,0 g BSK</w:t>
      </w:r>
      <w:r>
        <w:rPr>
          <w:rFonts w:cs="Tahoma" w:ascii="Tahoma" w:hAnsi="Tahoma"/>
          <w:sz w:val="22"/>
          <w:szCs w:val="22"/>
          <w:vertAlign w:val="subscript"/>
          <w:lang w:eastAsia="zxx" w:bidi="zxx"/>
        </w:rPr>
        <w:t>5</w:t>
      </w:r>
      <w:r>
        <w:rPr>
          <w:rFonts w:cs="Tahoma" w:ascii="Tahoma" w:hAnsi="Tahoma"/>
          <w:sz w:val="22"/>
          <w:szCs w:val="22"/>
          <w:lang w:eastAsia="zxx" w:bidi="zxx"/>
        </w:rPr>
        <w:t>/den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Stávající stav: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</w:r>
      <w:r>
        <w:rPr>
          <w:rFonts w:cs="Tahoma" w:ascii="Tahoma" w:hAnsi="Tahoma"/>
          <w:sz w:val="22"/>
          <w:szCs w:val="22"/>
          <w:u w:val="single"/>
          <w:lang w:eastAsia="zxx" w:bidi="zxx"/>
        </w:rPr>
        <w:t>Buňka obsluhy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je odkanalizována přes akumulační nádrž a ČOV Herva – micro pro 3-5 EO. Výstupní koncentrace jsou v souladu s původním vodoprávním rozhodnutím.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Stávající kotce mají odvodňovací kanálky, které jsou zaústěné přímo do kanalizace bet čištění. Plocha je splachována 1 x denně po dobu 20 – 30 min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eastAsia="Tahoma" w:cs="Tahoma" w:ascii="Tahoma" w:hAnsi="Tahoma"/>
          <w:sz w:val="22"/>
          <w:szCs w:val="22"/>
          <w:lang w:eastAsia="zxx" w:bidi="zxx"/>
        </w:rPr>
        <w:t xml:space="preserve"> </w:t>
      </w:r>
      <w:r>
        <w:rPr>
          <w:rFonts w:cs="Tahoma" w:ascii="Tahoma" w:hAnsi="Tahoma"/>
          <w:sz w:val="22"/>
          <w:szCs w:val="22"/>
          <w:lang w:eastAsia="zxx" w:bidi="zxx"/>
        </w:rPr>
        <w:t>Současná spotřeba vody v celém útulku je dle vodoměru 300,0 m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3</w:t>
      </w:r>
      <w:r>
        <w:rPr>
          <w:rFonts w:cs="Tahoma" w:ascii="Tahoma" w:hAnsi="Tahoma"/>
          <w:sz w:val="22"/>
          <w:szCs w:val="22"/>
          <w:lang w:eastAsia="zxx" w:bidi="zxx"/>
        </w:rPr>
        <w:t>/rok, přičemž rozhodující spotřeba je s největší pravděpodobností při splachování kotců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Bylo rozhodnuto, že splachování kotců bude zahrnuto do systému čištění vod a tím pádem se stává nejpodstatnějším prvkem pro dimenzování ČOV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B.3 BILANCE MNOŽSTVÍ SPLAŠKOVÝ  ODPADNÍCH VOD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eastAsia="zxx" w:bidi="zxx"/>
        </w:rPr>
        <w:t>Celková spotřeba vody v útulku bude s největší pravděpodobností stejná jako doposud tj. kolem hodnoty 300,0 m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3</w:t>
      </w:r>
      <w:r>
        <w:rPr>
          <w:rFonts w:cs="Tahoma" w:ascii="Tahoma" w:hAnsi="Tahoma"/>
          <w:sz w:val="22"/>
          <w:szCs w:val="22"/>
          <w:lang w:eastAsia="zxx" w:bidi="zxx"/>
        </w:rPr>
        <w:t>/rok, tj cca 820,0 l/den. Při průměrné spotřebě 150,0 l/den na jednoho EO (přepočtová jednotka) se pak jedná o 6 EO.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u w:val="single"/>
        </w:rPr>
        <w:t xml:space="preserve">B.4 VÝPOČET ZNĚČIŠTĚNÍ, NÁVRH ZAŘÍZENÍ 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Vzhledem ke kolísavosti přísunu splaškových vod a vzhledem k jejich objemu a </w:t>
        <w:tab/>
        <w:t xml:space="preserve">znečištění se jeví pro jejich likvidaci jako nejvhodnější kombinace biologického </w:t>
        <w:tab/>
        <w:t>septiku s dočištěním ve filtru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Vzhledem k objemu vod a biologickému znečištění bude dostatečná kapacita odpovídající zatížení od</w:t>
      </w:r>
      <w:r>
        <w:rPr>
          <w:rFonts w:cs="Tahoma" w:ascii="Tahoma" w:hAnsi="Tahoma"/>
          <w:b/>
          <w:sz w:val="22"/>
          <w:szCs w:val="22"/>
          <w:lang w:eastAsia="zxx" w:bidi="zxx"/>
        </w:rPr>
        <w:t xml:space="preserve"> </w:t>
      </w:r>
      <w:r>
        <w:rPr>
          <w:rFonts w:cs="Tahoma" w:ascii="Tahoma" w:hAnsi="Tahoma"/>
          <w:sz w:val="22"/>
          <w:szCs w:val="22"/>
          <w:lang w:eastAsia="zxx" w:bidi="zxx"/>
        </w:rPr>
        <w:t>minimálně</w:t>
      </w:r>
      <w:r>
        <w:rPr>
          <w:rFonts w:cs="Tahoma" w:ascii="Tahoma" w:hAnsi="Tahoma"/>
          <w:b/>
          <w:sz w:val="22"/>
          <w:szCs w:val="22"/>
          <w:lang w:eastAsia="zxx" w:bidi="zxx"/>
        </w:rPr>
        <w:t xml:space="preserve"> 6EO</w:t>
      </w:r>
      <w:r>
        <w:rPr>
          <w:rFonts w:cs="Tahoma" w:ascii="Tahoma" w:hAnsi="Tahoma"/>
          <w:sz w:val="22"/>
          <w:szCs w:val="22"/>
          <w:lang w:eastAsia="zxx" w:bidi="zxx"/>
        </w:rPr>
        <w:t>. Bude navržena sestava 6-10 EO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>Vzhledem k výškovému zaústění stávajících kanálků z kotců a hloubce stávající kanalizace – 1,4 m, bude vhodné před vlastní čistící zařízení předřadit čerpací stanici, která bude mít v zásadě dvě funkce: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eastAsia="zxx" w:bidi="zxx"/>
        </w:rPr>
        <w:t>1. umožní mělčí osazení septiku a filtru. Což bude důležité mimo jiné z důvodu vztlaku vody při  eventuelní vyšší hladině vody v Bystřici (podle geologické skladby, kterou podrobně neznáme)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2. umožní rozložení průtoku vody přes čistící zařízení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K čerpání bude použité kalové čerpadlo s řezacím zařízením. Čerpadlo bude řízeno hladinou a dále pak časovým spínačem, který čerpací cyklus rozloží do více částí.</w:t>
      </w:r>
    </w:p>
    <w:p>
      <w:pPr>
        <w:pStyle w:val="TextBody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Bude osazen: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eastAsia="zxx" w:bidi="zxx"/>
        </w:rPr>
        <w:t>Biologický septik např. EKOCIS SK 2 – EK 6-10 oso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Biologický filtr BF 2 – EK 6-10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stávající vstupní šachta bude předělána na čerpací stanici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zxx" w:bidi="zxx"/>
        </w:rPr>
        <w:t>Propojení mezi septikem, biologickým filtrem a jednotnou kanalizací PP DN 100, šachta pro odběr vzorků DN 600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ab/>
        <w:t xml:space="preserve">NÁVRH 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>EKOCIS s.r.o. - SEPTIK SK2 EK + BIOLOGICKÝ FILTR BF2-EK (do 10 EO</w:t>
      </w:r>
      <w:r>
        <w:rPr>
          <w:rFonts w:cs="Tahoma" w:ascii="Tahoma" w:hAnsi="Tahoma"/>
          <w:b/>
          <w:bCs/>
          <w:sz w:val="22"/>
          <w:szCs w:val="22"/>
          <w:u w:val="single"/>
        </w:rPr>
        <w:t>)</w:t>
      </w:r>
    </w:p>
    <w:p>
      <w:pPr>
        <w:pStyle w:val="Heading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ahované vyčištěné odpadní vody na odtoku při správně provozovaném septiku a zemním filtru splňují přípustné hodnoty dle NV č. 401/2015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381" w:type="dxa"/>
        <w:jc w:val="left"/>
        <w:tblInd w:w="7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3"/>
        <w:gridCol w:w="2262"/>
        <w:gridCol w:w="1663"/>
        <w:gridCol w:w="1743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dnoty dle EKOCIS</w:t>
              <w:tab/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</w:t>
            </w:r>
            <w:r>
              <w:rPr>
                <w:rFonts w:cs="Tahoma" w:ascii="Tahoma" w:hAnsi="Tahoma"/>
                <w:sz w:val="22"/>
                <w:szCs w:val="22"/>
              </w:rPr>
              <w:t xml:space="preserve">řípustné 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</w:t>
            </w:r>
            <w:r>
              <w:rPr>
                <w:rFonts w:cs="Tahoma" w:ascii="Tahoma" w:hAnsi="Tahoma"/>
                <w:sz w:val="22"/>
                <w:szCs w:val="22"/>
              </w:rPr>
              <w:t xml:space="preserve">aximální </w:t>
            </w:r>
          </w:p>
        </w:tc>
      </w:tr>
      <w:tr>
        <w:trPr/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kazatel BSK5</w:t>
              <w:tab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pod 25 mg/l </w:t>
              <w:tab/>
              <w:tab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0</w:t>
            </w:r>
            <w:r>
              <w:rPr>
                <w:rFonts w:cs="Tahoma" w:ascii="Tahoma" w:hAnsi="Tahoma"/>
                <w:sz w:val="22"/>
                <w:szCs w:val="22"/>
              </w:rPr>
              <w:t xml:space="preserve"> mg/l</w:t>
              <w:tab/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80</w:t>
            </w:r>
            <w:r>
              <w:rPr>
                <w:rFonts w:cs="Tahoma" w:ascii="Tahoma" w:hAnsi="Tahoma"/>
                <w:sz w:val="22"/>
                <w:szCs w:val="22"/>
              </w:rPr>
              <w:t xml:space="preserve"> mg/l</w:t>
            </w:r>
          </w:p>
        </w:tc>
      </w:tr>
      <w:tr>
        <w:trPr/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kazatel CHSK 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od 100 mg/l</w:t>
              <w:tab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0</w:t>
            </w:r>
            <w:r>
              <w:rPr>
                <w:rFonts w:cs="Tahoma" w:ascii="Tahoma" w:hAnsi="Tahoma"/>
                <w:sz w:val="22"/>
                <w:szCs w:val="22"/>
              </w:rPr>
              <w:t xml:space="preserve"> mg/l</w:t>
              <w:tab/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20</w:t>
            </w:r>
            <w:r>
              <w:rPr>
                <w:rFonts w:cs="Tahoma" w:ascii="Tahoma" w:hAnsi="Tahoma"/>
                <w:sz w:val="22"/>
                <w:szCs w:val="22"/>
              </w:rPr>
              <w:t xml:space="preserve"> mg/l</w:t>
            </w:r>
          </w:p>
        </w:tc>
      </w:tr>
      <w:tr>
        <w:trPr/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kazatel NL</w:t>
              <w:tab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od 20 mg/l</w:t>
              <w:tab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0</w:t>
            </w:r>
            <w:r>
              <w:rPr>
                <w:rFonts w:cs="Tahoma" w:ascii="Tahoma" w:hAnsi="Tahoma"/>
                <w:sz w:val="22"/>
                <w:szCs w:val="22"/>
              </w:rPr>
              <w:t xml:space="preserve"> mg/l</w:t>
              <w:tab/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80 </w:t>
            </w:r>
            <w:r>
              <w:rPr>
                <w:rFonts w:cs="Tahoma" w:ascii="Tahoma" w:hAnsi="Tahoma"/>
                <w:sz w:val="22"/>
                <w:szCs w:val="22"/>
              </w:rPr>
              <w:t>mg/l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vodoprávního rozhodnutí navrhujeme hodnoty v souladu s nařízením vlády.</w:t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/>
      </w:pPr>
      <w:r>
        <w:rPr>
          <w:rFonts w:cs="Tahoma" w:ascii="Tahoma" w:hAnsi="Tahoma"/>
          <w:b/>
        </w:rPr>
        <w:t>Oproti stávajícímu stavu dojde ke zlepšení, protože do procesu čištění budou zapojeny i vody z mytí kotců.</w:t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  <w:t>B.5  POPIS STAVBY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Je navržena sestava tříkomorového kruhového septiku a biologického filtru. Tato kombinace se pro zařízení s občasným využitím jeví jako nejvhodnější ze všech užívaných způsobů čištění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eastAsia="zxx" w:bidi="zxx"/>
        </w:rPr>
        <w:t>Před zahájením výkopových prací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je nutné přesné vytýčení stávajících inž. sítí, aby při provádění výkopu nedošlo k jejich poškození. Min. vzdálenosti při křížení kanalizačního potrubí se stáv. podzemními sítěmi bude provedeno podle ČSN 736005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ČERPACÍ STANICE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 Stávající  šachta hloubky1,4  bude zrušenáa nahrazena čerpací stanicí. Ta bude o cca 1,0 m </w:t>
        <w:tab/>
        <w:t xml:space="preserve">hlubší, tj cca 2,4 m.  Šachtu navrhuji betonovou (omezení nebezpečí vztlaku při vyšších </w:t>
        <w:tab/>
        <w:t xml:space="preserve">hladinách v Bystřici), </w:t>
        <w:tab/>
        <w:t xml:space="preserve">šachtové dno výšky 1,55 m na něj uložený přechodový kónus a poklop – </w:t>
        <w:tab/>
        <w:t xml:space="preserve">viz. výkres. Ve dně budou otvory pro zaústění splachů z kotců a přítok z nově realizované </w:t>
        <w:tab/>
        <w:t xml:space="preserve">provozní budovy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Vzhledem k tomu, že nejsou známé přesné úhly, budou vstupy do čerpací stanice vytvořeny </w:t>
        <w:tab/>
        <w:t xml:space="preserve">jádrovými vývrty.  1 x průměr 300 (splach z kotců), 2 x průměr 200 stávající buňka a zřejmě </w:t>
        <w:tab/>
        <w:t xml:space="preserve">další větev z kotců, 1 x průměr 150 (nový objekt) a 1x 200 havarijní přepad, 1 x 50 výtlak </w:t>
        <w:tab/>
        <w:t xml:space="preserve">čerpadla, 2 x 30 (kabely) Po osazení přípojných potrubí budou prostupy utěsněny těsnícím </w:t>
        <w:tab/>
        <w:t>páskem, případně montážní studniční pěnou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Havarijní přepad bude zaústěn do stávající kanalizace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Objem čerpacího prostoru (po odečtení prostoru mezi dnem a sáním) bude cca 0,7 m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3</w:t>
      </w:r>
      <w:r>
        <w:rPr>
          <w:rFonts w:cs="Tahoma" w:ascii="Tahoma" w:hAnsi="Tahoma"/>
          <w:sz w:val="22"/>
          <w:szCs w:val="22"/>
          <w:lang w:eastAsia="zxx" w:bidi="zxx"/>
        </w:rPr>
        <w:t xml:space="preserve">, což </w:t>
        <w:tab/>
        <w:t xml:space="preserve">umožní rozložení čerpání. Pokop bude pro zatížení osobním autem  –  B 125 – </w:t>
      </w:r>
      <w:r>
        <w:rPr>
          <w:rFonts w:cs="Tahoma" w:ascii="Tahoma" w:hAnsi="Tahoma"/>
          <w:sz w:val="22"/>
          <w:szCs w:val="22"/>
          <w:u w:val="single"/>
          <w:lang w:eastAsia="zxx" w:bidi="zxx"/>
        </w:rPr>
        <w:t xml:space="preserve">pokud nebude </w:t>
      </w:r>
      <w:r>
        <w:rPr>
          <w:rFonts w:cs="Tahoma" w:ascii="Tahoma" w:hAnsi="Tahoma"/>
          <w:sz w:val="22"/>
          <w:szCs w:val="22"/>
          <w:lang w:eastAsia="zxx" w:bidi="zxx"/>
        </w:rPr>
        <w:tab/>
      </w:r>
      <w:r>
        <w:rPr>
          <w:rFonts w:cs="Tahoma" w:ascii="Tahoma" w:hAnsi="Tahoma"/>
          <w:sz w:val="22"/>
          <w:szCs w:val="22"/>
          <w:u w:val="single"/>
          <w:lang w:eastAsia="zxx" w:bidi="zxx"/>
        </w:rPr>
        <w:t>ze strany provozovatele jiný požadavek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V takto vytvořené čerpací jímce bude osazené ponorné čerpadlo s řezacím zařízením. Jako </w:t>
        <w:tab/>
        <w:t xml:space="preserve">vhodné se jeví použití čerpadla 32 GF 21.0 – 400 V. Součástí dodávky čerpadla bude řídící </w:t>
        <w:tab/>
        <w:t xml:space="preserve">skříňka, která bude </w:t>
        <w:tab/>
        <w:t xml:space="preserve">zajišťovat kompletní ovládání čerpadla, jeho zapínání a jeho vypínání </w:t>
        <w:tab/>
        <w:t xml:space="preserve">v intervalech cca 1,0 min chod, 15 min vypnutí. Zároveň bude v čerpací šachtě </w:t>
        <w:tab/>
        <w:t xml:space="preserve">sledována </w:t>
        <w:tab/>
        <w:t xml:space="preserve">havarijní hladina – 10,0 cm pod úroveň přepadu, která bude signalizována v provozní </w:t>
        <w:tab/>
        <w:t xml:space="preserve">místnosti. Čerpadlo má poměrně velký výkon při výtlačné čerpací výšce cca 5,0 </w:t>
        <w:tab/>
        <w:t xml:space="preserve">m (vč. ztrát) </w:t>
        <w:tab/>
        <w:t xml:space="preserve">jsou to 2,0 l/s což je za 1 minutu 120,0 l. Voda ze splachu podlah kotců bude </w:t>
        <w:tab/>
        <w:t xml:space="preserve">takto </w:t>
        <w:tab/>
        <w:t xml:space="preserve">odčerpána za 5 – 10 sepnutí. Délka čerpání a prodlevy bude nastavitelná, aby bylo možné </w:t>
        <w:tab/>
        <w:t xml:space="preserve">provést úpravy na základě provozní zkušenosti. Mimo uvedené ovládání bude mít čerpadlo </w:t>
        <w:tab/>
        <w:t xml:space="preserve">samozřejmě alternativu ručního ovládání. Teoreticky by mohlo být čerpadlo menší, avšak </w:t>
        <w:tab/>
        <w:t xml:space="preserve">provozně méně spolehlivé. Absence řezáku </w:t>
        <w:tab/>
        <w:t>by mohla vést k ucpávání např. psími chlupy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Čerpadlo bude napojené z nového rozvaděče samostatně jištěným vývodem s proudovým </w:t>
        <w:tab/>
        <w:t xml:space="preserve">chráničem. Vedle bude umístěná i ovládací skříňka </w:t>
        <w:tab/>
        <w:t xml:space="preserve">(cca 25*30 cm) – chodba nového objektu. </w:t>
        <w:tab/>
        <w:t xml:space="preserve">Řídící skříň bude součástí dodávky čerpadla. Mezi </w:t>
        <w:tab/>
        <w:t xml:space="preserve">rozvaděčem, umístěným v objektu a </w:t>
        <w:tab/>
        <w:t xml:space="preserve">čerpací stanicí budou položeny dvě kopoflexové chráničky De 32 – délka 2 x 20,0 m (včetně </w:t>
        <w:tab/>
        <w:t xml:space="preserve">části přes objekt) pro možnost protažení kabelů Jak napájecích, tak i pro ovládání. Běžná </w:t>
        <w:tab/>
        <w:t xml:space="preserve">délka kabelů je 10,0 m. Nutno poptat s větší délkou, nebo počítat s nastavením, </w:t>
        <w:tab/>
        <w:t xml:space="preserve">případně přechodovou skříňkou. Propojovací kabely budou součástí dodávky čerpací techniky s </w:t>
        <w:tab/>
        <w:t>ovládáním. Výkon motoru čerpadla 1,0 kW, proud 2,4 A, v případě 400 V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V tomto případě doporučuji oslovit firmu </w:t>
      </w:r>
      <w:r>
        <w:rPr>
          <w:rFonts w:cs="Tahoma" w:ascii="Tahoma" w:hAnsi="Tahoma"/>
          <w:sz w:val="22"/>
          <w:szCs w:val="22"/>
          <w:u w:val="single"/>
          <w:lang w:eastAsia="zxx" w:bidi="zxx"/>
        </w:rPr>
        <w:t>Peroma Nejdek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i s ohledem na další provoz a </w:t>
        <w:tab/>
        <w:t xml:space="preserve">případný potřebný servis. Čerpadlo navrhuji jedno s ohledem na již zmíněný servis. Čerpací </w:t>
        <w:tab/>
        <w:t xml:space="preserve">stanice bude mít cca 1,4 m ode dna havarijní přepad, který bude zaústěný do stávajícího </w:t>
        <w:tab/>
        <w:t xml:space="preserve">kanalizační potrubí. 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Čerpací stanici je možné realizovat i jako plastovou – kompletní plastový výrobek. V takovémto </w:t>
        <w:tab/>
        <w:t xml:space="preserve">případě pak předpokládám a doporučuji obetonování minimálně do úrovně 1,0 m pod úroveň   </w:t>
        <w:tab/>
        <w:t>terénu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PTIK:</w:t>
      </w:r>
    </w:p>
    <w:p>
      <w:pPr>
        <w:pStyle w:val="Normal"/>
        <w:ind w:left="745" w:hanging="0"/>
        <w:rPr/>
      </w:pPr>
      <w:r>
        <w:rPr>
          <w:rFonts w:cs="Tahoma" w:ascii="Tahoma" w:hAnsi="Tahoma"/>
          <w:sz w:val="22"/>
          <w:szCs w:val="22"/>
        </w:rPr>
        <w:t>Navržen tříkomorový septik EKOCIS SK2-EK. Jedná se o plastovou svařovanou nádrž v samonosném provedení. Nádrž se umístí na min. 13 cm silnou betonovou desku vyztuženou sítí 6 s okem 100 * 100, a obsype se prohozenou zeminou zbavenou kamenů, případně pískem. Při provádění je nutné současně nádrž napouštět vodou, aby nedošlo k deformaci stěn. V případě zjištění hladiny spodní vody vyší než 1,0 m o desky, je nutné nádrž obetonovat a posoudit osazení u výrobce septiku. Septik je osazen vstupním otvorem s komínem do max. výše 700 mm nad stropem samotné nádrže. Poklop je plastový v pochozím provedení.</w:t>
      </w:r>
    </w:p>
    <w:p>
      <w:pPr>
        <w:pStyle w:val="Normal"/>
        <w:ind w:left="745" w:hanging="0"/>
        <w:rPr/>
      </w:pPr>
      <w:r>
        <w:rPr>
          <w:rFonts w:cs="Tahoma" w:ascii="Tahoma" w:hAnsi="Tahoma"/>
          <w:sz w:val="22"/>
          <w:szCs w:val="22"/>
        </w:rPr>
        <w:t>Výkres septiku je součástí samostatné přílohy PD.</w:t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OLOGICKÝ FILTR:</w:t>
      </w:r>
    </w:p>
    <w:p>
      <w:pPr>
        <w:pStyle w:val="Normal"/>
        <w:ind w:left="745" w:hanging="0"/>
        <w:rPr/>
      </w:pPr>
      <w:r>
        <w:rPr>
          <w:rFonts w:cs="Tahoma" w:ascii="Tahoma" w:hAnsi="Tahoma"/>
          <w:sz w:val="22"/>
          <w:szCs w:val="22"/>
        </w:rPr>
        <w:t xml:space="preserve">Navržen FILTR EKOCIS BF2-EK. Biologický filtr je sestaven z plastové samonosné nádrže s filtračními koši. Koše jsou vyplněny filtrační vložkou, která se postupně obaluje vrstvou biomasy, která přispívá k procesu čištění. S přibývající dobou filtrace narůstá množství biomasy a je nutné ji z filtru odčerpat vestavěným, případně přenosným kalovým čerpadlem zpět do septiku. Čerpání je nutné zajistit přibližně 1-2 x do roka. Na odtoku z filtru je umístěna jemná filtrační vložka, kde dochází k dočištění a zachycení zbytkových nečistot. Vložku je možno vyjmout a vyčistit. </w:t>
      </w:r>
    </w:p>
    <w:p>
      <w:pPr>
        <w:pStyle w:val="Normal"/>
        <w:ind w:left="745" w:hanging="0"/>
        <w:rPr/>
      </w:pPr>
      <w:r>
        <w:rPr>
          <w:rFonts w:cs="Tahoma" w:ascii="Tahoma" w:hAnsi="Tahoma"/>
          <w:sz w:val="22"/>
          <w:szCs w:val="22"/>
        </w:rPr>
        <w:t xml:space="preserve">Filtr se usadí do jámy společně se septikem na stejnou desku a obsype se pískem, nebo prohozenou zeminou. Při provádění  zásypu je nutné současně nádrž napouštět vodou, aby nedošlo k deformaci stěn. V případě zjištění hladiny spodní vody je nutné nádrž obetonovat a posoudit osazení u výrobce. </w:t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klop je pochozí. </w:t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eptik i filtr budou přikotveny k základové desce částečným obetonováním – do výšky 0,7 m </w:t>
      </w:r>
      <w:r>
        <w:rPr>
          <w:rFonts w:cs="Tahoma" w:ascii="Tahoma" w:hAnsi="Tahoma"/>
          <w:sz w:val="22"/>
          <w:szCs w:val="22"/>
        </w:rPr>
        <w:t xml:space="preserve">pro zamezení „vyplavání“, případně deformaci způsobeného vztlakem vody. </w:t>
      </w:r>
    </w:p>
    <w:p>
      <w:pPr>
        <w:pStyle w:val="Normal"/>
        <w:ind w:left="7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kladní beton a obetonování bude provázáno minimálně na 10 místech armovací ocelí </w:t>
      </w:r>
    </w:p>
    <w:p>
      <w:pPr>
        <w:pStyle w:val="Normal"/>
        <w:ind w:left="745" w:hanging="0"/>
        <w:rPr/>
      </w:pPr>
      <w:r>
        <w:rPr>
          <w:rFonts w:cs="Tahoma" w:ascii="Tahoma" w:hAnsi="Tahoma"/>
          <w:sz w:val="22"/>
          <w:szCs w:val="22"/>
        </w:rPr>
        <w:t>pr. 10,0 mm – délka á 0,5 m.  V podkladní desce bude ocel kotvena chemickou kotvou.</w:t>
      </w:r>
    </w:p>
    <w:p>
      <w:pPr>
        <w:pStyle w:val="Normal"/>
        <w:ind w:left="745" w:hanging="0"/>
        <w:rPr/>
      </w:pPr>
      <w:r>
        <w:rPr>
          <w:rFonts w:cs="Tahoma" w:ascii="Tahoma" w:hAnsi="Tahoma"/>
          <w:sz w:val="22"/>
          <w:szCs w:val="22"/>
        </w:rPr>
        <w:t>Septik nevyčerpávat v době kdy hladina vody bude v potoce vyšší než 1,0 m.</w:t>
      </w:r>
    </w:p>
    <w:p>
      <w:pPr>
        <w:pStyle w:val="Normal"/>
        <w:ind w:left="745" w:hanging="0"/>
        <w:rPr/>
      </w:pPr>
      <w:r>
        <w:rPr/>
      </w:r>
    </w:p>
    <w:p>
      <w:pPr>
        <w:pStyle w:val="Normal"/>
        <w:rPr/>
      </w:pPr>
      <w:r>
        <w:rPr>
          <w:rFonts w:eastAsia="Times New Roman" w:cs="Tahoma" w:ascii="Tahoma" w:hAnsi="Tahoma"/>
          <w:sz w:val="22"/>
          <w:szCs w:val="22"/>
        </w:rPr>
        <w:tab/>
        <w:t xml:space="preserve">Odtok z filtru bude veden do revizní šachty DN 600 s možností odběru vzorků a napojen na </w:t>
        <w:tab/>
        <w:t xml:space="preserve">stávající jednotnou kanalizaci. Přítok do šachty bude min. 250 mm nad dnem šachty a potrubí </w:t>
        <w:tab/>
        <w:t xml:space="preserve">bude přesahovat stěnu šachty o min. 50 mm. Na rozvody kanalizace bude použito </w:t>
        <w:tab/>
        <w:t xml:space="preserve">kanalizačních trub plastových PVC KG DN110 -160 SN4. Potrubí bude těsněné gumovými </w:t>
        <w:tab/>
        <w:t xml:space="preserve">kroužky dle požadavků a návodu výrobce použitých trub. Při pokládce trub do výkopu, </w:t>
        <w:tab/>
        <w:t xml:space="preserve">manipulaci a skladování trub bude postupováno taktéž podle požadavků a návodu výrobce </w:t>
        <w:tab/>
        <w:t xml:space="preserve">použitých trub. Kanalizační potrubí je navrženo s podélným sklonem s min. hodnotu 1,0%. </w:t>
        <w:tab/>
        <w:t xml:space="preserve">kanalizace bude uložena ve výkopu do 150 mm vysokého podsypu a bude obsypána do výšky </w:t>
        <w:tab/>
        <w:t>300 mm nad horní hranu potrubí. Obsypy a zásypu budou provedeny pomocí štěrkopísku.</w:t>
      </w:r>
    </w:p>
    <w:p>
      <w:pPr>
        <w:pStyle w:val="Normal"/>
        <w:rPr/>
      </w:pPr>
      <w:r>
        <w:rPr>
          <w:rFonts w:eastAsia="Times New Roman" w:cs="Tahoma" w:ascii="Tahoma" w:hAnsi="Tahoma"/>
          <w:sz w:val="22"/>
          <w:szCs w:val="22"/>
        </w:rPr>
        <w:tab/>
        <w:t xml:space="preserve">Vyčištěné vody budou odvedeny do vodoteče stávajícím kanalizačním potrubím – KT 250. Pro </w:t>
        <w:tab/>
        <w:t>zaústění bude využitý stávající výustní objekt.</w:t>
      </w:r>
    </w:p>
    <w:p>
      <w:pPr>
        <w:pStyle w:val="Normal"/>
        <w:rPr/>
      </w:pPr>
      <w:r>
        <w:rPr>
          <w:rFonts w:eastAsia="Times New Roman" w:cs="Tahoma" w:ascii="Tahoma" w:hAnsi="Tahoma"/>
          <w:sz w:val="22"/>
          <w:szCs w:val="22"/>
        </w:rPr>
        <w:tab/>
        <w:t xml:space="preserve">Osazené nádrže budou ochráněny proti najetí dopravních prostředků jednoduchým oplocením. </w:t>
        <w:tab/>
        <w:t xml:space="preserve">Potahové pletivo ukotvené do ocelových sloupků. Celková výška sloupků 1,6 m, z toho </w:t>
        <w:tab/>
        <w:t>nadzemní část 1.0 m. Rozteč sloupků cca 2.5 m. V oplocení bude vstupní branka šířky 1.0 m.</w:t>
      </w:r>
    </w:p>
    <w:p>
      <w:pPr>
        <w:pStyle w:val="Normal"/>
        <w:rPr>
          <w:rFonts w:ascii="Tahoma" w:hAnsi="Tahoma" w:cs="Tahoma"/>
        </w:rPr>
      </w:pPr>
      <w:r>
        <w:rPr>
          <w:rFonts w:eastAsia="Times New Roman" w:cs="Tahoma" w:ascii="Tahoma" w:hAnsi="Tahoma"/>
          <w:sz w:val="22"/>
          <w:szCs w:val="22"/>
        </w:rPr>
        <w:tab/>
        <w:t xml:space="preserve">Použité materiály: </w:t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</w:r>
    </w:p>
    <w:p>
      <w:pPr>
        <w:pStyle w:val="TextBody"/>
        <w:widowControl/>
        <w:spacing w:before="57" w:after="0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ab/>
        <w:t>Materiál …………..…...........................</w:t>
        <w:tab/>
        <w:t xml:space="preserve"> PVC DN110     cca 6,0 m</w:t>
      </w:r>
    </w:p>
    <w:p>
      <w:pPr>
        <w:pStyle w:val="Normal"/>
        <w:widowControl/>
        <w:spacing w:before="57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>Materiál ……......................................</w:t>
        <w:tab/>
        <w:t xml:space="preserve"> PP DN125     cca 9,0 m</w:t>
      </w:r>
    </w:p>
    <w:p>
      <w:pPr>
        <w:pStyle w:val="Normal"/>
        <w:widowControl/>
        <w:spacing w:before="57" w:after="0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ab/>
        <w:t xml:space="preserve">Výtlak:     </w:t>
        <w:tab/>
        <w:tab/>
        <w:tab/>
        <w:tab/>
        <w:tab/>
        <w:t xml:space="preserve"> PP 32/3             2,0m</w:t>
      </w:r>
    </w:p>
    <w:p>
      <w:pPr>
        <w:pStyle w:val="Normal"/>
        <w:widowControl/>
        <w:spacing w:before="57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 xml:space="preserve">Kopoflex </w:t>
        <w:tab/>
        <w:tab/>
        <w:tab/>
        <w:tab/>
        <w:tab/>
        <w:t xml:space="preserve"> De 32</w:t>
        <w:tab/>
        <w:tab/>
        <w:t>2 x 20,0 m</w:t>
        <w:tab/>
      </w:r>
    </w:p>
    <w:p>
      <w:pPr>
        <w:pStyle w:val="Normal"/>
        <w:widowControl/>
        <w:spacing w:before="57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 xml:space="preserve">Kabel </w:t>
        <w:tab/>
        <w:tab/>
        <w:tab/>
        <w:tab/>
        <w:tab/>
        <w:t xml:space="preserve">           CYKY 5 x 1,5 </w:t>
        <w:tab/>
        <w:t>2 x 20,0 m</w:t>
        <w:tab/>
        <w:tab/>
        <w:tab/>
      </w:r>
    </w:p>
    <w:p>
      <w:pPr>
        <w:pStyle w:val="Normal"/>
        <w:widowControl/>
        <w:spacing w:before="57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>Dále dle výše uvedeného textu.</w:t>
      </w:r>
    </w:p>
    <w:p>
      <w:pPr>
        <w:pStyle w:val="Normal"/>
        <w:widowControl/>
        <w:spacing w:before="57" w:after="0"/>
        <w:jc w:val="both"/>
        <w:rPr>
          <w:rFonts w:ascii="Tahoma" w:hAnsi="Tahom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 w:ascii="Tahoma" w:hAnsi="Tahoma"/>
          <w:b/>
          <w:bCs/>
          <w:sz w:val="22"/>
          <w:szCs w:val="22"/>
        </w:rPr>
        <w:tab/>
      </w:r>
    </w:p>
    <w:p>
      <w:pPr>
        <w:pStyle w:val="Normal"/>
        <w:widowControl/>
        <w:spacing w:before="57" w:after="0"/>
        <w:jc w:val="both"/>
        <w:rPr>
          <w:rFonts w:ascii="Tahoma" w:hAnsi="Tahom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 w:ascii="Tahoma" w:hAnsi="Tahoma"/>
          <w:b/>
          <w:bCs/>
          <w:sz w:val="22"/>
          <w:szCs w:val="22"/>
        </w:rPr>
      </w:r>
    </w:p>
    <w:p>
      <w:pPr>
        <w:pStyle w:val="Zkladntext22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/>
          <w:bCs/>
          <w:i w:val="false"/>
          <w:iCs w:val="false"/>
          <w:sz w:val="24"/>
          <w:szCs w:val="22"/>
          <w:u w:val="single"/>
        </w:rPr>
        <w:t xml:space="preserve">B.6 NAPOJENÍ NA </w:t>
      </w:r>
      <w:r>
        <w:rPr>
          <w:rFonts w:eastAsia="Times New Roman" w:cs="Tahoma" w:ascii="Tahoma" w:hAnsi="Tahoma"/>
          <w:b/>
          <w:bCs/>
          <w:i w:val="false"/>
          <w:iCs w:val="false"/>
          <w:sz w:val="22"/>
          <w:szCs w:val="22"/>
          <w:u w:val="single"/>
        </w:rPr>
        <w:t>STÁVAJÍCÍ INŽENÝRSKÉ SÍTĚ</w:t>
      </w:r>
    </w:p>
    <w:p>
      <w:pPr>
        <w:pStyle w:val="Zkladntext22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i w:val="false"/>
          <w:iCs w:val="false"/>
          <w:sz w:val="22"/>
          <w:szCs w:val="22"/>
        </w:rPr>
        <w:tab/>
        <w:t>Přepad z filtru je napojen do stávající jednotné kanalizace na pozemku stavebníka. Napojení bude provedeno na vysazenou odbočku 250/150. Odbočka bude provedena výřezem. Mimo pozemek stávajícího útulku nebude zasahováno. Výústní objekt do recipientu bude stávající.</w:t>
      </w:r>
    </w:p>
    <w:p>
      <w:pPr>
        <w:pStyle w:val="Zkladntext22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i w:val="false"/>
          <w:iCs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B.7 POPIS PRACÍ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ři výkopových a stavebních pracích bude z blízkosti výkopů vyloučena doprava kromě staveništní. Zemina z výkopu bude uložena na jedné straně a část bude použita k zásypu po položení potrubí. Přebytečná zemina bude dočasně uložena na mezideponii na pozemku stavebníka (případně rovnou odvezena) a poté bude uložena na skládku, kterou zajistí dodavatel stavby, případně rozprostřena na pozemku stavebníka. Do rozpočtu bude uvažováno uložení na placenou skládku – Sadov.</w:t>
      </w:r>
    </w:p>
    <w:p>
      <w:pPr>
        <w:pStyle w:val="Normal"/>
        <w:spacing w:lineRule="atLeast" w:line="2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Zemní práce budou prováděny strojně, pouze v místech křížení podzemních sítí a v jejich ochranných pásmech budou prováděny ručně. Výkopy od hloubky větší než 1,5 m budou prováděny s oboustranným pažením nebo budou provedeny se šikmými stěnami ve sklonu 1:1 – bude upřesněno dle geologické skladby přímo na stavbě.</w:t>
      </w:r>
    </w:p>
    <w:p>
      <w:pPr>
        <w:pStyle w:val="Normal"/>
        <w:spacing w:lineRule="atLeast" w:line="2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poklad zatřídění zeminy 20 % 2, 30 % 3, 30 % 4 a 20 % 5 (bludné kameny – blízkost řečiště.)</w:t>
      </w:r>
    </w:p>
    <w:p>
      <w:pPr>
        <w:pStyle w:val="Normal"/>
        <w:spacing w:lineRule="atLeast" w:line="2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od septik a biologický filtr bude provedena betonová deska tl. 13, respektive 10,0 cm.</w:t>
      </w:r>
    </w:p>
    <w:p>
      <w:pPr>
        <w:pStyle w:val="Normal"/>
        <w:spacing w:lineRule="atLeast" w:line="240" w:before="120" w:after="0"/>
        <w:rPr/>
      </w:pPr>
      <w:r>
        <w:rPr>
          <w:rFonts w:cs="Tahoma" w:ascii="Tahoma" w:hAnsi="Tahoma"/>
          <w:sz w:val="22"/>
          <w:szCs w:val="22"/>
        </w:rPr>
        <w:tab/>
        <w:t xml:space="preserve">Šířka výkopů pro potrubí bude min. 600 mm. Potrubí bude uloženo v pískovém loži s min. 150 mm a 300 mm obsypem.  Před provedením obsypu budou provedeny požadované zkoušky vodotěsnosti. Poté bude proveden obsyp a zásyp výkopkem se zhutněním do úrovně upraveného terénu a bude provedeno rozprostření ornice. </w:t>
      </w:r>
      <w:r>
        <w:rPr>
          <w:rFonts w:eastAsia="Times New Roman" w:cs="Tahoma" w:ascii="Tahoma" w:hAnsi="Tahoma"/>
          <w:sz w:val="22"/>
          <w:szCs w:val="22"/>
        </w:rPr>
        <w:t>Základní zkouška těsnosti výrobku je provedena výrobcem, který certifikát přikládá k výrobku.</w:t>
      </w:r>
    </w:p>
    <w:p>
      <w:pPr>
        <w:pStyle w:val="Normal"/>
        <w:spacing w:lineRule="atLeast" w:line="240" w:before="120" w:after="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>V závěru prací bude provedena celková zkouška vodotěsnosti celého kompletu.</w:t>
      </w:r>
    </w:p>
    <w:p>
      <w:pPr>
        <w:pStyle w:val="Normal"/>
        <w:spacing w:lineRule="atLeast" w:line="240" w:before="120" w:after="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</w:r>
      <w:r>
        <w:rPr>
          <w:rFonts w:eastAsia="Times New Roman" w:cs="Tahoma" w:ascii="Tahoma" w:hAnsi="Tahoma"/>
          <w:sz w:val="22"/>
          <w:szCs w:val="22"/>
          <w:u w:val="single"/>
        </w:rPr>
        <w:t>Vnitřní kanalizace musí být odvětrána nad střechu objektu.</w:t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i w:val="false"/>
          <w:iCs w:val="false"/>
          <w:sz w:val="22"/>
          <w:szCs w:val="22"/>
        </w:rPr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Tahoma" w:hAnsi="Tahoma"/>
          <w:b/>
          <w:bCs/>
          <w:i w:val="false"/>
          <w:iCs w:val="false"/>
          <w:sz w:val="24"/>
          <w:szCs w:val="24"/>
          <w:u w:val="single"/>
        </w:rPr>
        <w:t>B.8 ZÁVĚR</w:t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/>
      </w:pPr>
      <w:r>
        <w:rPr>
          <w:rFonts w:eastAsia="Times New Roman" w:cs="Tahoma" w:ascii="Tahoma" w:hAnsi="Tahoma"/>
          <w:b/>
          <w:bCs/>
          <w:i w:val="false"/>
          <w:iCs w:val="false"/>
          <w:sz w:val="24"/>
          <w:szCs w:val="24"/>
        </w:rPr>
        <w:tab/>
      </w: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 xml:space="preserve">Projektová dokumentace osazení typového septiku a filtru dodávaná s příslušným certifikátem kvality byla zpracována na základě dostupných informací v době zpracování projektu. Veškeré případné změny je nutno projednat s projektantem. </w:t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ab/>
        <w:tab/>
        <w:tab/>
        <w:tab/>
        <w:tab/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>Ing. Vladimír Palivec</w:t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</w:r>
    </w:p>
    <w:p>
      <w:pPr>
        <w:pStyle w:val="Zkladntext21"/>
        <w:tabs>
          <w:tab w:val="clear" w:pos="709"/>
          <w:tab w:val="left" w:pos="720" w:leader="none"/>
        </w:tabs>
        <w:ind w:left="0" w:right="20" w:hanging="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>Přílohy:</w:t>
      </w:r>
    </w:p>
    <w:p>
      <w:pPr>
        <w:pStyle w:val="Zkladntext21"/>
        <w:numPr>
          <w:ilvl w:val="0"/>
          <w:numId w:val="4"/>
        </w:numPr>
        <w:tabs>
          <w:tab w:val="clear" w:pos="709"/>
          <w:tab w:val="left" w:pos="720" w:leader="none"/>
        </w:tabs>
        <w:ind w:left="720" w:right="20" w:hanging="36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>septik (příklad)</w:t>
      </w:r>
    </w:p>
    <w:p>
      <w:pPr>
        <w:pStyle w:val="Zkladntext21"/>
        <w:numPr>
          <w:ilvl w:val="0"/>
          <w:numId w:val="4"/>
        </w:numPr>
        <w:tabs>
          <w:tab w:val="clear" w:pos="709"/>
          <w:tab w:val="left" w:pos="720" w:leader="none"/>
        </w:tabs>
        <w:ind w:left="720" w:right="20" w:hanging="36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>biologický filtr (příklad)</w:t>
      </w:r>
    </w:p>
    <w:p>
      <w:pPr>
        <w:pStyle w:val="Zkladntext21"/>
        <w:numPr>
          <w:ilvl w:val="0"/>
          <w:numId w:val="4"/>
        </w:numPr>
        <w:tabs>
          <w:tab w:val="clear" w:pos="709"/>
          <w:tab w:val="left" w:pos="720" w:leader="none"/>
        </w:tabs>
        <w:ind w:left="720" w:right="20" w:hanging="360"/>
        <w:rPr>
          <w:rFonts w:ascii="Tahoma" w:hAnsi="Tahoma" w:eastAsia="Times New Roman" w:cs="Tahoma"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Tahoma" w:ascii="Tahoma" w:hAnsi="Tahoma"/>
          <w:bCs/>
          <w:i w:val="false"/>
          <w:iCs w:val="false"/>
          <w:sz w:val="22"/>
          <w:szCs w:val="22"/>
        </w:rPr>
        <w:t>čerpadlo</w:t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20" w:top="1134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ABPDM+Aria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napToGrid w:val="false"/>
      <w:spacing w:before="11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Symbol" w:hAnsi="Symbol" w:cs="StarSymbol;Arial Unicode M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basedOn w:val="WWStandardnpsmoodstavce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patChar">
    <w:name w:val="Zápatí Char"/>
    <w:basedOn w:val="Standardnpsmoodstavce"/>
    <w:qFormat/>
    <w:rPr>
      <w:rFonts w:eastAsia="Lucida Sans Unicode"/>
      <w:kern w:val="2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2">
    <w:name w:val="Základní text 22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Zkladntext31">
    <w:name w:val="Základní text 31"/>
    <w:basedOn w:val="Normal"/>
    <w:qFormat/>
    <w:pPr>
      <w:spacing w:before="57" w:after="0"/>
      <w:jc w:val="both"/>
    </w:pPr>
    <w:rPr>
      <w:rFonts w:cs="Times New Roman"/>
      <w:sz w:val="22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OABPDM+Arial;Arial" w:hAnsi="OABPDM+Arial;Arial" w:eastAsia="OABPDM+Arial;Arial" w:cs="Times New Roman"/>
      <w:color w:val="000000"/>
      <w:kern w:val="2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7:00Z</dcterms:created>
  <dc:creator>Fero</dc:creator>
  <dc:description/>
  <dc:language>en-US</dc:language>
  <cp:lastModifiedBy>Vláďa</cp:lastModifiedBy>
  <cp:lastPrinted>2019-09-24T13:15:00Z</cp:lastPrinted>
  <dcterms:modified xsi:type="dcterms:W3CDTF">2019-09-26T10:07:00Z</dcterms:modified>
  <cp:revision>2</cp:revision>
  <dc:subject/>
  <dc:title>TECHNICKÁ ZPRÁVA</dc:title>
</cp:coreProperties>
</file>